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ЛЕТА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Cs w:val="28"/>
        </w:rPr>
        <w:t>«ОГНЕВ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ОГН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9.12.2018                                              № 85                                            х.Ганчу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б утверждении Порядка формировани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зависимой системы оценки качеств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аботы организаций, оказывающих</w:t>
      </w:r>
    </w:p>
    <w:p>
      <w:pPr>
        <w:pStyle w:val="Normal"/>
        <w:rPr>
          <w:color w:val="000000"/>
          <w:szCs w:val="28"/>
        </w:rPr>
      </w:pPr>
      <w:r>
        <w:rPr>
          <w:bCs/>
          <w:szCs w:val="28"/>
        </w:rPr>
        <w:t>социальные услуг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24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 В соответствии с Бюджетным кодексом Российской Федерации,</w:t>
      </w:r>
    </w:p>
    <w:p>
      <w:pPr>
        <w:pStyle w:val="Normal"/>
        <w:ind w:left="-24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24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ПОСТАНОВЛЯЮ:</w:t>
      </w:r>
    </w:p>
    <w:p>
      <w:pPr>
        <w:pStyle w:val="Normal"/>
        <w:ind w:left="-2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Cs w:val="28"/>
        </w:rPr>
      </w:pPr>
      <w:r>
        <w:rPr>
          <w:szCs w:val="28"/>
        </w:rPr>
        <w:t xml:space="preserve">1. Утвердить </w:t>
      </w:r>
      <w:r>
        <w:rPr>
          <w:bCs/>
          <w:color w:val="000000"/>
          <w:szCs w:val="28"/>
        </w:rPr>
        <w:t>Порядок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формирования независимой системы оценки качества работы организаций, оказывающих социальные услуги согласно приложению 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21"/>
        <w:jc w:val="both"/>
        <w:rPr/>
      </w:pP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Глава Администрации</w:t>
      </w:r>
    </w:p>
    <w:p>
      <w:pPr>
        <w:pStyle w:val="Normal"/>
        <w:autoSpaceDE w:val="false"/>
        <w:ind w:firstLine="540"/>
        <w:jc w:val="both"/>
        <w:rPr/>
      </w:pPr>
      <w:r>
        <w:rPr/>
        <w:t>Огневского сельского поселения                                               В.А. Евсе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  <w:t>Огн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  <w:t>от   29.12.2018 № 8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70" w:leader="none"/>
        </w:tabs>
        <w:jc w:val="center"/>
        <w:textAlignment w:val="baseline"/>
        <w:rPr>
          <w:color w:val="000000"/>
          <w:szCs w:val="28"/>
        </w:rPr>
      </w:pPr>
      <w:r>
        <w:rPr>
          <w:bCs/>
          <w:color w:val="000000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1470" w:leader="none"/>
        </w:tabs>
        <w:jc w:val="center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формирования независимой системы оценки качества работы организаций, оказывающих социальные услуги</w:t>
      </w:r>
    </w:p>
    <w:p>
      <w:pPr>
        <w:pStyle w:val="Normal"/>
        <w:shd w:fill="FFFFFF" w:val="clear"/>
        <w:tabs>
          <w:tab w:val="clear" w:pos="708"/>
          <w:tab w:val="left" w:pos="1470" w:leader="none"/>
        </w:tabs>
        <w:jc w:val="center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1. Настоящий Порядок предусматривает проведение независимой оценки качества работы организаций, оказывающих социальные услуги, на основе выявления мнения граждан-потребителей социальных услуг, общественных организаций, профессиональных сообществ, иных экспертов (далее – общественное мнение) в целях повышения качества работы данных организаций.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2. Для целей настоящего Порядка под организациями, оказывающими социальные услуги, понимаются государственные (муниципальные) учреждения, оказывающие услуги населению в сферах образования, культуры, физической культуры и спорта, здравоохранения, социального обслуживания (далее – учреждения).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Организации иных форм собственности, осуществляющие деятельность по предоставлению социальных услуг в рамках выполнения государственного (муниципального) заказа, а также за счет средств иных </w:t>
      </w:r>
      <w:hyperlink r:id="rId2">
        <w:r>
          <w:rPr>
            <w:rStyle w:val="InternetLink"/>
            <w:color w:val="000000"/>
          </w:rPr>
          <w:t>источников финансирования</w:t>
        </w:r>
      </w:hyperlink>
      <w:r>
        <w:rPr>
          <w:color w:val="000000"/>
        </w:rPr>
        <w:t>, вправе предоставить информацию о своей деятельности для включения их в перечень учреждений для проведения оценки качества работы организаций и формирования рейтингов их деятельности.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3. Оценка качества работы учреждений, включает следующие основные этапы её проведения: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>обеспечение открытости и доступности информации о деятельности учреждений;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>выявление общественного мнения о качестве работы учреждений;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color w:val="000000"/>
        </w:rPr>
        <w:t>подготовка предложений по повышению качества работы учреждений и их реализация;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>учет общественного мнения о качестве работы учреждений и рейтингов их деятельности при оценке эффективности деятельности руководителей и работников данных учреждений.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4. В целях обеспечения открытости и доступности информации о деятельности учреждений: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1) органы государственной власти (государственные органы), </w:t>
      </w:r>
      <w:hyperlink r:id="rId3">
        <w:r>
          <w:rPr>
            <w:rStyle w:val="InternetLink"/>
            <w:color w:val="000000"/>
          </w:rPr>
          <w:t>органы местного самоуправления</w:t>
        </w:r>
      </w:hyperlink>
      <w:r>
        <w:rPr>
          <w:color w:val="000000"/>
        </w:rPr>
        <w:t>, осуществляющие функции и полномочия учредителя учреждений (далее – органы, осуществляющие функции и полномочия учредителя), осуществляют контроль за выполнением подведомственными учреждениями установленных </w:t>
      </w:r>
      <w:hyperlink r:id="rId4">
        <w:r>
          <w:rPr>
            <w:rStyle w:val="InternetLink"/>
            <w:color w:val="000000"/>
          </w:rPr>
          <w:t>законодательством Российской Федерации</w:t>
        </w:r>
      </w:hyperlink>
      <w:r>
        <w:rPr>
          <w:color w:val="000000"/>
        </w:rPr>
        <w:t xml:space="preserve"> требований об обеспечении открытости и доступности информации, включающей в том числе следующие сведения: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>общая информация об учреждении;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color w:val="000000"/>
        </w:rPr>
        <w:t>информация о государственном (муниципальном) задании на оказание услуг (</w:t>
      </w:r>
      <w:hyperlink r:id="rId5">
        <w:r>
          <w:rPr>
            <w:rStyle w:val="InternetLink"/>
            <w:color w:val="000000"/>
          </w:rPr>
          <w:t>выполнение работ</w:t>
        </w:r>
      </w:hyperlink>
      <w:r>
        <w:rPr>
          <w:color w:val="000000"/>
        </w:rPr>
        <w:t>) и его исполнении, а также сведения о нормативных </w:t>
      </w:r>
      <w:hyperlink r:id="rId6">
        <w:r>
          <w:rPr>
            <w:rStyle w:val="InternetLink"/>
            <w:color w:val="000000"/>
          </w:rPr>
          <w:t>правовых актах</w:t>
        </w:r>
      </w:hyperlink>
      <w:r>
        <w:rPr>
          <w:color w:val="000000"/>
        </w:rPr>
        <w:t>, устанавливающих цены (тарифы) на услуги, либо порядок их установления, если возможность взимания платы за услугу в рамках государственного (муниципального) задания установлена федеральными законами;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color w:val="000000"/>
        </w:rPr>
        <w:t>информация о плане </w:t>
      </w:r>
      <w:hyperlink r:id="rId7">
        <w:r>
          <w:rPr>
            <w:rStyle w:val="InternetLink"/>
            <w:color w:val="000000"/>
          </w:rPr>
          <w:t>финансово-хозяйственной деятельности</w:t>
        </w:r>
      </w:hyperlink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>информация о попечительском совете (при его наличии);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color w:val="000000"/>
        </w:rPr>
        <w:t>сведения о проведенных в отношении учреждения контрольных мероприятиях и их результатах.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2) учреждения обеспечивают с учетом требований законодательства Российской Федерации о защите государственной тайны открытость и доступность сведений, указанных в подпункте 1 настоящего пункта, в сроки, в объеме и в порядке, установленном законодательством Российской Федерации, а также своевременное их обновление.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5. В целях выявления общественного мнения о качестве работы подведомственных учреждений органы, осуществляющие функции и полномочия их учредителя: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1) осуществляют мониторинг результатов независимой оценки качества работы подведомственных учреждений и рейтингов их деятельности, в том числе сформированных общественными организациями, профессиональными сообществами, иными экспертами (далее – независимые эксперты);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) могут образовывать общественные советы в порядке, предусмотренном законодательством Российской Федерации, которые вправе: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а) формировать перечень учреждений для проведения оценки качества их работы;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б) определять критерии эффективности работы учреждений, которые характеризуют: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>доступность и полноту информации об учреждении и порядке предоставления услуг;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мфортность условий, в которых находится гражданин, при оказании ему услуг;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color w:val="000000"/>
        </w:rPr>
        <w:t> </w:t>
      </w:r>
      <w:r>
        <w:rPr>
          <w:color w:val="000000"/>
        </w:rPr>
        <w:t>доступность получения услуг в учреждении, в том числе для граждан с ограниченными возможностями здоровья;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>время ожидания в очереди при получении услуги;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color w:val="000000"/>
        </w:rPr>
        <w:t>доброжелательность, </w:t>
      </w:r>
      <w:hyperlink r:id="rId8">
        <w:r>
          <w:rPr>
            <w:rStyle w:val="InternetLink"/>
            <w:color w:val="000000"/>
          </w:rPr>
          <w:t>вежливость</w:t>
        </w:r>
      </w:hyperlink>
      <w:r>
        <w:rPr>
          <w:color w:val="000000"/>
        </w:rPr>
        <w:t> и компетентность работников учреждения;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>уровень удовлетворенности граждан качеством и доступностью услуг;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>долю получателей услуг, удовлетворенных качеством обслуживания в учреждении;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в) определять способы выявления общественного мнения о качестве работы учреждений;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г) устанавливать порядок оценки качества работы учреждений на основании определенных ими критериев эффективности работы учреждений;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д) организовывать работу по выявлению общественного мнения о качестве работы учреждений и формированию рейтингов их деятельности;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е) обобщать и анализировать результаты общественного мнения о качестве работы учреждений, в том числе с учетом рейтингов их деятельности, сформированных независимыми экспертами;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ж) направлять в орган, осуществляющий функции и полномочия учредителя: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color w:val="000000"/>
        </w:rPr>
        <w:t>информацию о результатах оценки качества работы подведомственных учреждений;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color w:val="000000"/>
        </w:rPr>
      </w:pPr>
      <w:r>
        <w:rPr>
          <w:color w:val="000000"/>
        </w:rPr>
        <w:t>предложения об улучшении качества работы подведомственных учреждений, а также об организации доступа к информации, необходимой для граждан-потребителей услуг.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6. В целях улучшения качества работы учреждений: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1) органы, осуществляющие функции и полномочия учредителя: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а) осуществляют с учетом мониторинга результатов независимой оценки качества работы подведомственных учреждений и рейтингов их деятельности, а также предложений об улучшении качества работы подведомственных учреждений, в том числе подготовленных общественными советами, подготовку и направление подведомственным учреждениям предложений об улучшении качества их работы;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б) учитывают информацию, указанную в абзаце втором настоящего подпункта, а также выполнение </w:t>
      </w:r>
      <w:hyperlink r:id="rId9">
        <w:r>
          <w:rPr>
            <w:rStyle w:val="InternetLink"/>
            <w:color w:val="000000"/>
          </w:rPr>
          <w:t>плана мероприятий</w:t>
        </w:r>
      </w:hyperlink>
      <w:r>
        <w:rPr>
          <w:color w:val="000000"/>
        </w:rPr>
        <w:t> по улучшению качества работы подведомственных учреждений (далее – план мероприятий) при оценке эффективности деятельности руководителей подведомственных учреждений и их работников (в том числе при решении вопроса о досрочном прекращении исполнения соответствующими руководителями своих должностных обязанностей);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) учреждения: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а) осуществляют рассмотрение предложений об улучшении качества их работы, направленных органами, осуществляющими функции и полномочия учредителя, в том числе с участием попечительского совета (при его наличии);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б) утверждают по согласованию с органами, осуществляющими функции и полномочия их учредителя, планы мероприятий, размещают данные планы мероприятий на своих официальных сайтах в сети «Интернет» (при их наличии) и обеспечивают их выполнение;</w:t>
      </w:r>
    </w:p>
    <w:p>
      <w:pPr>
        <w:pStyle w:val="Normal"/>
        <w:tabs>
          <w:tab w:val="clear" w:pos="708"/>
          <w:tab w:val="left" w:pos="1470" w:leader="none"/>
        </w:tabs>
        <w:ind w:firstLine="708"/>
        <w:jc w:val="both"/>
        <w:rPr/>
      </w:pPr>
      <w:r>
        <w:rPr>
          <w:color w:val="000000"/>
        </w:rPr>
        <w:t>в) учитывают информацию, указанную в абзаце втором настоящего подпункта, при оценке эффективности деятельности работников учреждений, непосредственно оказывающих социальные услуги.</w:t>
      </w:r>
    </w:p>
    <w:p>
      <w:pPr>
        <w:pStyle w:val="Normal"/>
        <w:widowControl w:val="false"/>
        <w:tabs>
          <w:tab w:val="clear" w:pos="708"/>
          <w:tab w:val="left" w:pos="1470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284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ind w:firstLine="3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istochniki_finansirovaniya/" TargetMode="External"/><Relationship Id="rId3" Type="http://schemas.openxmlformats.org/officeDocument/2006/relationships/hyperlink" Target="https://pandia.ru/text/category/organi_mestnogo_samoupravleniya/" TargetMode="External"/><Relationship Id="rId4" Type="http://schemas.openxmlformats.org/officeDocument/2006/relationships/hyperlink" Target="https://pandia.ru/text/category/zakoni_v_rossii/" TargetMode="External"/><Relationship Id="rId5" Type="http://schemas.openxmlformats.org/officeDocument/2006/relationships/hyperlink" Target="https://pandia.ru/text/category/vipolnenie_rabot/" TargetMode="External"/><Relationship Id="rId6" Type="http://schemas.openxmlformats.org/officeDocument/2006/relationships/hyperlink" Target="https://pandia.ru/text/category/pravovie_akti/" TargetMode="External"/><Relationship Id="rId7" Type="http://schemas.openxmlformats.org/officeDocument/2006/relationships/hyperlink" Target="https://pandia.ru/text/category/finansovo_hazyajstvennaya_deyatelmznostmz/" TargetMode="External"/><Relationship Id="rId8" Type="http://schemas.openxmlformats.org/officeDocument/2006/relationships/hyperlink" Target="https://pandia.ru/text/category/vezhlivostmz/" TargetMode="External"/><Relationship Id="rId9" Type="http://schemas.openxmlformats.org/officeDocument/2006/relationships/hyperlink" Target="https://pandia.ru/text/category/plani_meropriyatij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08:00Z</dcterms:created>
  <dc:creator>522</dc:creator>
  <dc:description/>
  <cp:keywords/>
  <dc:language>en-US</dc:language>
  <cp:lastModifiedBy>1</cp:lastModifiedBy>
  <cp:lastPrinted>2017-05-29T14:44:00Z</cp:lastPrinted>
  <dcterms:modified xsi:type="dcterms:W3CDTF">2019-02-21T05:42:00Z</dcterms:modified>
  <cp:revision>39</cp:revision>
  <dc:subject/>
  <dc:title> </dc:title>
</cp:coreProperties>
</file>