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ГН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ОГН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12.2017                                              № 82                            х. Ганч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ест организации ярмарок на территории Огневского сельского поселения на </w:t>
      </w:r>
    </w:p>
    <w:p>
      <w:pPr>
        <w:pStyle w:val="Normal"/>
        <w:ind w:right="4815" w:hanging="0"/>
        <w:rPr/>
      </w:pPr>
      <w:r>
        <w:rPr>
          <w:sz w:val="28"/>
          <w:szCs w:val="28"/>
        </w:rPr>
        <w:t>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8.12.2009 №381-ФЗ «Об основах государственного регулирования торговой деятельности в Российской Федерации»,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, Уставом муниципального образования «Огне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мест организации ярмарок на территории Огневского сельского поселения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Огневского сельского поселения                                    В.А. Евсеев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                                                                Огневского сельского поселения                                                                                    от 29.12.2017г. № 82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                                                                                                                              мест организации ярмарок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гневского сельского поселения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81"/>
        <w:gridCol w:w="1912"/>
        <w:gridCol w:w="1753"/>
        <w:gridCol w:w="1668"/>
        <w:gridCol w:w="159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а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Юридически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ип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ярма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рмар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Огневского сельского поселения, глава Администрации Евсеев Вадим Александрови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Ростовская область, Пролетарский район,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х. Ганчуков, ул.Школьная, 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зон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/>
              <w:t xml:space="preserve">347557 Ростовская область, Пролетарский район,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х.Ганчуков, ул.Огнева,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гневского сельского поселения                                                В.А.Евсее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3:00Z</dcterms:created>
  <dc:creator>Komp</dc:creator>
  <dc:description/>
  <cp:keywords/>
  <dc:language>en-US</dc:language>
  <cp:lastModifiedBy>1</cp:lastModifiedBy>
  <cp:lastPrinted>2017-02-02T13:49:00Z</cp:lastPrinted>
  <dcterms:modified xsi:type="dcterms:W3CDTF">2018-06-07T12:43:00Z</dcterms:modified>
  <cp:revision>26</cp:revision>
  <dc:subject/>
  <dc:title>РОССИЙСКАЯ ФЕДЕРАЦИЯ</dc:title>
</cp:coreProperties>
</file>